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___ 20____ г.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_______________________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основание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вести в период с "___" ___________ 20___ г. по "_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_ г. _____________________________________ проверку (далее - провер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дить перечень проверяемых организаций (приложение 1 к настоящему распоряжению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состав комиссии по проведению проверки (приложение 2 к настоящему распоряжению)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дить план-задание проверки (приложение 3 к настоящему распоряж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Управлению по контролю  и надзору в сфере  образования  привлечь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технического  и  информационно-методического  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&lt;***&gt;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аименование государ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правлению по контролю и надзору в сфере образования в срок до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20___ г. представить отчет о результатах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нтроль за выполнением данного распоряжения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города Москвы              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озможно наименование проверяемой организации указывать непосредственно в тексте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озможно указывать Ф.И.О. и должность проверяющего (без создания комиссии) непосредственно в тексте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Данный пункт включается в распоряжение о проверке в случае необходимости привлечения государственной организации (государственного учреждения) для выполнения работ, связанных с организационно-техническим и информационно-методическим сопровождением проверки, формированием и использованием банков данных по результатам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Департамент образования г. Москвы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проверки качества образования в г.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