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мигр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, ее 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ами внутренних дел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и надзору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лжностными лицами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снятия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го учета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ния и по месту ж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еделах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нак эмблемы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ВД России, 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поряжение о проведении проверки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ВД  России,  МВД,  ГУВД, УВД по  субъекту  Российской  Федерации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я  гражданами  Российской  Федерации  и должностными лицами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и снятия граждан Российской Федерации с регистрацион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пребывания и по месту жительства в пределах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       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издания распоряжения)                               (дата и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распоря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ИО, звание (классный чин) лица, издающего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проведение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требованиями Административного  регламента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миграционной  службой, ее территориальными органами и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 дел  Российской Федерации государственной функции по контрол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за  соблюдением  гражданами  Российской  Федерации  и должнос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и   правил   регистрации  и  снятия  граждан  Российской  Федерац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го учета по месту пребывания и по месту жительства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утвержденного  приказом  ФМС  России  и  МВД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 ____________ N __/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СМОТРЕ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е проведения мероприятия (план, поступившая информация, 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, определенных пунктом ____ Административного регла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проверку в форме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ыездную, совместную выездную, камеральн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бъекта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проверки поручить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ИО, звание (классный ч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проверки назначить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ИО, звание (классный ч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ть срок проведения проверки __ дней, с __ ____ 200_ г. по 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лица, издавшего 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вручении копии распоряжения представителю проверяем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___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  о   направлении   законному   представителю   юридического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му предприним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___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5</Characters>
  <CharactersWithSpaces>3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Министерство внутренних дел Российской Федерации~Федеральная миграционная служба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проведении проверки МВД России, МВД, ГУВД, УВД по субъекту Российской Федерации соблюдения гражданами Российской Федерации и должностными лицами правил регистрации и снятия граждан Российской Федерации с регистрационного учета по месту пре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