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, ее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ами внутренних дел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и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лжностными лицами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снятия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го учета по мес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и по месту ж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ел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нак эмблемы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МС России, территориальный орган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споряжение о проведении проверк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миграционной   службой,  ее  территориальным органом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я  гражданами  Российской  Федерации  и должностными лицам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и снятия граждан Российской Федерации с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сту пребывания и по месту жительства в пределах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издания распоряжения)                           (дата и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аспоря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ФИО, звание (классный чин) лица, издающего 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проведение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требованиями  Административного регламента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миграционной  службой, ее территориальными органами 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 Российской Федерации государственной функции по контрол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за  соблюдением  гражданами  Российской  Федерации  и должно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   правил   регистрации  и  снятия  граждан  Российской  Федерац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го учета по месту пребывания и по месту жительства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 утвержденного  приказом  ФМС  России  и  МВД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 _________ ____ N __/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СМОТР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снование проведения мероприятия (план, поступившая информация,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, определенных пунктом ____ Административного регла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проверку в форме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ыездную, совместную выездную, камераль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бъекта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е проверки поручить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ИО, звание (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проверки назначит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ИО, звание (классный ч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срок проведения проверки __ дней, с __ _____ 200_ г. по __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 лица, издавшего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вручении копии распоряжения представителю проверяем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____________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  о   направлении   законному   представителю   юридического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 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7</Characters>
  <CharactersWithSpaces>3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Министерство внутренних дел Российской Федерации~Федеральная миграционная служба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проверки соблюдения гражданами Российской Федерации и должностными лицам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