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округ Железнодорож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местного самоуправления или уполномоченного им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а местного самоуправления или уполномоченного им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руководствуясь ст. 72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ссмотренные материалы и кем предст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ДИ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нспектора по использованию и охран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проверки соблюдения земельного законодатель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, должностн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 кв. 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о земельном участке: вид разрешенного использования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, вид права, правоустанавливающие (правоудостоверяющие)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рки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проверки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метка о вручении распоря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соблюдения земельного законодательства на территории муниципального образования городской округ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