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УНИЦИПАЛЬНЫЙ ЗЕМЕЛЬНЫЙ КОНТРОЛЬ КЛ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УНИЦИПАЛЬНОГО 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ОВЕДЕНИИ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ЕМЕЛЬ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0_ г.                                         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й муниципальный инспектор Кли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овской области по использованию и охране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72 Земельного кодекса РФ, рассмотрев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ссмотренные материалы и кем представ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нспектора по использованию и охране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проведения    проверки    соблюдения   земельного 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н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ом участке, расположенном по адресу: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____ кв.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ведения о земельном участ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ид разрешенного использования, кадастровый номер, вид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устанавливающие (правоудостоверяющие)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начала проверки    "_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окончания проверки "____" 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метка о вручении распоря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5</Characters>
  <CharactersWithSpaces>2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проверки соблюдения земельного законодательства на территории Кл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