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814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ПОСЕЛЕНИЯ ЛЮБЕРЦЫ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ВЕДЕНИИ 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 земельный  инспектор  города  Люберцы,  руководствуясь  ст. 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кодекса РФ, п. 20 ч. 1 ст. 14 Федерального закона от 06.10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131-ФЗ  "Об  общих  принципах  организации  местного  самоупра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,  п.  21 ч. 1 ст. 11 Устава города Люберцы,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депутатов  города  Люберцы  от  18.12.2008 N 231/16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муниципальном земельном контроле на территории города Люберц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распоряжения об утверждении плана проверок или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я мероприятия по контролю при внеплановой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ДИ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 инспектора,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ителя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проверки соблюдения земельного законодательств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я, должностн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 кв. 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ведения о земельн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ведения провер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мероприятий по контролю, необходимых для достижения целей и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арная проверка, включающая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наличия   и   соответствия  требованиям  действующего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и правоудостоверяющих документов на земельный 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ездная проверка, включающая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я требований использования земе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облюдения  порядка, исключающего самовольное занятие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использование   его   без   оформленных   в   установленном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х и правоудостоверяющи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ользования земельного участка по целевому назнач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воевременного  и  качественного  выполнения обязательных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ю   земель   и   охране   почв  от  водной  эрозии,  заболач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опления,  переуплотнения,  захламления, загрязнения и по предотв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процессов, ухудшающих качественное состояние земель и вызывающи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град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выполнения требований по предотвращению уничтожения, самовольного с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емещения  плодородного  слоя почвы, а также порчи земель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равил обращения с пестицидами, агрохимикатами или иными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здоровья людей и окружающей среды веществами и отходами произво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я и сохранности межевых знаков границ земельных учас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выполнения  иных  требований  земельного  законодательства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 охраны зем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му лицу, индивидуальному предпринимателю необходимо предст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и учреди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и правоустанавливающих и правоудостоверяющих документов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ые документы, относящиеся к предмету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яются в виде копий, заверенных печатью (при ее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соответственно    подписью    индивидуального   предпринимателя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представителя,   руководителя,  иного  должностн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рки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проверки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земель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Люберцы 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метка о вручении распоря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4</Characters>
  <CharactersWithSpaces>4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соблюдения земельного законодательства на территории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