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местного самоуправления или уполномоченного им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ВЕДЕНИИ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а местного самоуправления или уполномоченного им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руководствуясь ст. 72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рассмотр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ссмотренные материалы и кем предст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ДИ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нспектора по использованию и охран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проверки соблюдения земельного законодатель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, должностн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расположенном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 кв. 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земельном участке: вид разрешенного ис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дастровый номер, вид права, правоустанавл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авоудостоверяющие)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верки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проверки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метка о вручении распоря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8</Characters>
  <CharactersWithSpaces>2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о проведении проверки соблюдения земельного законодательства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