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ер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Й ОКРУГ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лавный муниципаль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спользованию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090, г. Краснознаменск,                         тел./фак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раснознаменная, 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 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ОРЯЖ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ИИ _____________________________________________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лановой/внеплановой, документарной/выезд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,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 муниципальный  инспектор  (заместитель главн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а)   городского   округа   Краснознаменск  Московской  обла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ю и охране земель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72  Земельного  кодекса РФ,  на основании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осуществления  муниципального  земельного  контроля 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Краснознаменск Московской области   распорядился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соблюдения земельного законодательства в отноше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(в случае, если имеется) сокращенное наименование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исле фирменное наименование юридического лица,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по адресу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____________кв. 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 земельном участ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д разрешенного использования, кадастровый номер, вид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устанавливающи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 лицом(ами),  уполномоченным(ыми)  на проведение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муниципального инспектора по использованию и охран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ивлечь к проведению проверки в качестве экспертов,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х организаций следующих ли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(в случае, если имеется),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влекаемых к проведению проверки экспертов, 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тановить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проверка проводится с цель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установлении  целей  проводимой  проверки  указывается  след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случае проведения планов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 на  ежегодный  план проведения плановых проверок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а его доведения до сведения заинтересованны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случае проведения внеплановой выезд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на реквизиты ранее выданного проверяемому лицу предписа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выявленного нарушения, срок для исполнения которого ист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на реквизиты обращений и заявлений, поступивших в пр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;  краткое  изложение  информации  о  фактах  причинения  вреда жиз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ю граждан, вреда животным, растениям, окружающей среде,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а  или  возникновения  реальной  угрозы  причинения такого вре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я чрезвычайных ситуаций природного и техногенного характер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угрозы, реквизиты и краткое изложение информации из заявл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факте  нарушения  его прав, предоставленных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правах потребите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в   случае   проведения  внеплановой  выездной  проверки,  кот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 в  отношении  субъекта малого и среднего предприниматель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согласованию   с  органами  прокуратуры,  но  в  целях 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ложных  мер должна быть проведена незамедлительно в связи с причи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а  либо  нарушением проверяемых требований, если такое причинение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нарушение   требований   обнаружено  непосредственно  в  момент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сылка  на прилагаемую копию документа (рапорта, докладной запис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п.), представленного должностным лицом, обнаружившим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дачами настоящей проверки являются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метом настоящей проверки является (отмети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ение   обязательных   требований  или  требований,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ми правовыми ак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ие    сведений,   содержащихся   в   уведомлении   о  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требовани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ение предписаний органов муницип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едотвращению  причинения  вреда  жизни,  здоровью  граждан,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вотным, растениям, окружающей сред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едупреждению  возникновения  чрезвычайных  ситуаций  природ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генного 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беспечению безопасности государ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ликвидации последствий причинения так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оверку провести в период с "___" ____ 20__ г. по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авовые основания проведения проверк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сылка на положение нормативного правового акта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осуществляется проверка; ссылка на положения (нормативных)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ов, устанавливающих требования, которые являются предметом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  процессе  проверки  провести  следующие мероприятия по контро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достижения целей и задач проведения проверк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Перечень  административных  регламентов  проведения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(при их наличии), необходимых для проведения проверк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 указанием их наименований, содержания, дат составления и  состав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 (в случае отсутствия у органа муниципального контроля пол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ции - с указанием информации, достаточной для иден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требуем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нициалы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 органа муниципального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давшего распоряжение или приказ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проверки)              (подпись, заверенная печа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метка о вручении распоря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6</Words>
  <Characters>8401</Characters>
  <CharactersWithSpaces>7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(плановой/внеплановой, документарной/выездной) юридического лица, индивидуального предпринимателя на территории городского округа Краснознаменск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