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ельхоз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. Москва и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октября 2009 г. N 49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Герб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Российск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│</w:t>
      </w:r>
      <w:r>
        <w:rPr/>
        <w:t>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ЕДЕРАЛЬНАЯ СЛУЖБА ПО ВЕТЕРИНАР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 ФИТОСАНИТАР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оссельхознадзо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О ГОРОДУ МОСКВА 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________            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г. Моск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обслед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ТЬ НАЗВАНИЕ ХОЗЯЙСТВУЮЩЕГО СУ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целью соблюдения исполнения действующего ветеринарного законодательства Российской Федерации при ввозе, хранении, переработке и реализации мясосырья и/или водных биологических ресурсов, др. (ОСТАВИТЬ НУЖНОЕ), провести обследование: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КАЗАТЬ НАЗВАНИЕ ХОЗЯЙСТВУЮЩЕГО СУБЪЕК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актический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я для проведения обследования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заявление УКАЗАТЬ НАЗВАНИЕ ХОЗЯЙСТВУЮЩЕГО СУБЪЕКТА от ___________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едование провести на предм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я порядка и правил оформления ветеринарных сопроводительных документов, выдаваемых управлениями Россельхознадзора в субъектах Российской Федерации и органами исполнительной власти субъектов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езопасности в ветеринарном отношении поднадзорной продукции при ее производстве, заготовках, хранении, перевозках (включая экспортно-импортные) и реал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я юридическими лицами и индивидуальными предпринимателями ветеринарных правил и норм при производстве, хранении, перевозках (включая экспортно-импортные) и реализации подконтрольной проду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следование провести следующим членам комисс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ТЬ ДОЛЖНОСТЬ, Ф.И.О. ДОЛЖНОСТНЫХ ЛИЦ УПРАВЛЕНИЯ РОССЕЛЬХОЗНАДЗОРА ПО Г. МОСКВА И МОСКОВСКОЙ ОБЛАСТИ; ДОЛЖНОСТНЫХ ЛИЦ КОМИТЕТА ВЕТЕРИНАРИИ Г. МОСКВЫ ИЛИ УПРАВЛЕНИЯ ГОСУДАРСТВЕННОЙ ВЕТЕРИНАРНОЙ СЛУЖБЫ МОСКОВСКОЙ ОБЛАСТИ; ПРЕДСТАВИТЕЛЯ ХОЗЯЙСТВУЮЩЕГО СУ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 проведения обследования: Д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роведении обследовании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м Российской Федерации от 14.05.1993 N 4979-1 "О ветеринарии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едеральным законом от 02.01.2000 N 29-ФЗ "О качестве и безопасности пищевых продуктов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м о Федеральной службе по ветеринарному и фитосанитарному надзору, утвержденным постановлением Правительства Российской Федерации от 30.06.2004 N 32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ем об Управлении Федеральной службы по ветеринарному и фитосанитарному надзору по г. Москва и Московской области, утвержденным приказом Россельхознадзора от 09.04.2008 N 7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ми организации ветеринарного надзора за ввозом, переработкой, хранением, перевозкой, реализацией импортного мяса и мясосырья, утвержденными приказом Минсельхоза РФ от 29.12.2007 N 677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етеринарными правилами ввоза (вывоза) на территорию Российской Федерации, переработки, хранения, перевозки, реализации гидробионтов, рыбы, морепродуктов и произведенной из них продукции, утвержденными приказом Минсельхоза России от 06.10.2008 N 45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ходе проведения обследования должностным лицам Управления Федеральной службы по ветеринарному и фитосанитарному надзору по г. Москва и Московской области след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ользовать своевременно и в полной мере предоставленные полномочия по предупреждению, обнаружению и пресечению нарушений законодательства Российской Федерации в сфере ветеринар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разглашать сведения служебного и иного характера, представляющие государственную либо коммерческую тайну, которые могут стать известны при осуществлении контрольно-надзорных мероприят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упредить руководителей и работников хозяйствующего субъекта, в котором проводится обследование, о том, что любое воздействие на должностное лицо Управления Россельхознадзора по г. Москва и Московской области в какой бы то ни было форме, препятствующее выполнению им должностных обязанностей, или вмешательство в его деятельность запрещается и виновные лица несут ответственность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ультаты обследования оформить и доложить в соответствии с п. 5 Правил организации ветеринарного надзора за ввозом, переработкой, хранением, перевозкой, реализацией импортного мяса и мясосырья, утвержденных приказом Минсельхоза РФ от 29.12.2007 N 677, с п. 5 Ветеринарных правил ввоза (вывоза) на территорию Российской Федерации, переработки, хранения, перевозки, реализации гидробионтов, рыбы, морепродуктов и произведенной из них продукции, утвержденных приказом Минсельхоза от 06.10.2008 N 45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.о. руководите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.Е. Мор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4</Words>
  <Characters>4711</Characters>
  <CharactersWithSpaces>4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7:00Z</dcterms:created>
  <dc:creator>Управление Федеральной службы по ветеринарному и фитосанитарному надзору по г. Москва и Московской области</dc:creator>
  <dc:description/>
  <dc:language>en-US</dc:language>
  <cp:lastModifiedBy/>
  <dcterms:modified xsi:type="dcterms:W3CDTF">2011-10-30T13:27:00Z</dcterms:modified>
  <cp:revision>2</cp:revision>
  <dc:subject>Распоряжение</dc:subject>
  <dc:title>Распоряжение о проведении ветеринарно-санитарного обследования хозяйствующего субъек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