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1997 г. N 22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МИТРОВСК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АРХИТЕКТУРЫ И ГРАДО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ДМИТРО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 от ________ 199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азрешении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ого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емельном участке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ю, главным архитектором г. Дмитрова - Голевым Вячеславом Сергеевичем, дано разрешение на строительство _____________ по ___________ гр. _________ согласно личному заявлению (наименование правоустанавливающего документа на право пользования земельным участком, N свидетельства и дата его регистрации Райкомзем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изводстве строительных работ застрой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стройку участка осуществлять строго в соответствии со строительным паспортом, согласованным проектом жилого дома и хозяйственных постро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се работы, связанные с прокладкой и переустройством подземных коммуникаций и сооружений производить в строгом соответствии с правилами производства работ на территори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пересечении участка трассой подземных коммуникаций вызвать на место до начала работ представителя эксплуатирующ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сле окончания строительства сдать в эксплуатацию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 замене проекта застройщик обязан пересогласовать ег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арушение данного разрешения застройщик несет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соблюдением правил застройки застройщиком возложить на главу администрации _________________ сельск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архитек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С. Гол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8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разрешении строительства индивидуального жилого дома на земельном участке Дмитр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