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Стру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ря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2.07.2010                                                         N 6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авлении графика обучения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обходимостью проведения обучения сотрудников использованию системы управления конфликтами в организ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иректору департамента управления персоналом Зайцевой И.В. подготовить график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исполнения - до 05.07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нтроль за исполнением возложить на заместителя генерального директора Сидоренко И.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          Иванов И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енерального директора                       Сидоренко И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2.07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департамента УП                                   Зайцева И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02.07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Ситникова О.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составлении графика обучения сотруднико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