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пециализированная форма N 12-ТК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Код по ОКУД │09031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Сер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ор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СПОРЯЖЕНИЕ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"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ведующему секцией N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менование с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. ______________________________________________ сего числа оформ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ку товаров в кредит по обязательству N _________, которое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ом централизованного оформления продажи товаров в креди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йте указанному покупателю нижеперечисленные товар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081"/>
        <w:gridCol w:w="1350"/>
        <w:gridCol w:w="1484"/>
        <w:gridCol w:w="946"/>
        <w:gridCol w:w="1079"/>
      </w:tblGrid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овар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тику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ской</w:t>
              <w:br/>
              <w:t xml:space="preserve">номер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рописью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в. отделом централиз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формления продажи  товаро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реди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 лица,   выпис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аспоряжени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перечисленные това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 получил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_ N ______________ выданный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___ Год рожд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9</Characters>
  <CharactersWithSpaces>1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7:00Z</dcterms:created>
  <dc:creator>Министерство торговли РСФСР</dc:creator>
  <dc:description/>
  <dc:language>en-US</dc:language>
  <cp:lastModifiedBy/>
  <dcterms:modified xsi:type="dcterms:W3CDTF">2011-10-30T13:27:00Z</dcterms:modified>
  <cp:revision>2</cp:revision>
  <dc:subject>Распоряжение</dc:subject>
  <dc:title>Распоряжение о выдаче товара, приобретенного в кредит. Специализированная форма № 12-ТК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