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 20__ г.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лате компенсаций за утр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ье и/или имущество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4.1997  N  510  "О  порядке  выплаты  компенсации  за утраченное  жи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 имущество  гражданам, пострадавшим в результате разрешения кризи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 Республике и  покинувшим ее безвозвратно" &lt;*&gt; решением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ротоколом N __________ от _______________ и соглашением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миграционной    службой    и    Акционерным     коммер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ым  банком Российской Федерации (открытое акционерное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выплатить компенсацию следующим граждан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025"/>
        <w:gridCol w:w="1349"/>
        <w:gridCol w:w="2296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зая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  <w:br/>
              <w:t xml:space="preserve">получ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 xml:space="preserve">семь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по </w:t>
              <w:br/>
              <w:t>вкладу в филиале</w:t>
              <w:br/>
              <w:t xml:space="preserve">Бан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>предназначенная к</w:t>
              <w:br/>
              <w:t xml:space="preserve">выплате (рубли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1997, N 20, ст. 2281; 2001, N 1, ст. 130; 2002, N 24, ст. 2308; N 36, ст. 3479; N 44, ст. 4397; 2004, N 21, ст. 2070; 2008, N 14, ст. 141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ллетень Верховного Суда Российской Федерации, 2001, N 9; 2003, N 1; N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Федеральная миграционная служба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выплате компенсаций за утраченное жилье и/или имущество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