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ки вагонов,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ти 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 промежут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держке вагонов, контейнеров в пути 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на промежуточных железнодорожных ста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Д-, ДС 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Д-, ДС 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ам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ременно отставь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  движения    поезд,     следующий       на          с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индекс ____________, количество вагонов,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код гру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С __________________________________________ ж.д. извест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порядке о факте задержки вагонов, контейнеров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   грузополучателя,     владельца  или    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пути не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ередал ____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инял _____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инял __________________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АО «Российские железные дороги»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задержке вагонов, контейнеров в пути следования, в том числе на промежуточных железнодорожных станц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