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инспек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ьных проверок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М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5.2009 N 11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.07.2009 N 17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АЯ МИГРАЦИО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 инспектировании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пунктом ___ Плана   инспектировани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х проверок в системе ФМС России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Осуществить   инспектирование   (контрольную  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ФМС России) в период с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значить руководителем инспекторской комиссии (коми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й проверке)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д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-задание   на   инспектирование   (контрольную  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1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сональный состав комиссии (приложение N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Заместителю  директора  ФМС  России  (начальнику  ИКУ  Ф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)    провести    инструктаж   сотрудников,   выезжающих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ирование   (контрольную  проверку),  и  принять  участ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оперативного  совещания 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) по подведению итогов инспект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нтроль  за выполнением настоящего распоряжения во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0</Characters>
  <CharactersWithSpaces>1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Федеральная миграционная служба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б инспектировании территориального органа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