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ПОЛНЕНИИ ВСТУПИВШЕГО В ЗАКОННУЮ СИЛУ ПРИГОВОРА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ТНОШЕНИИ ЛИЦА, НЕ НАХОДЯЩЕГОСЯ ПОД СТР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 ___________________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г. в отноше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год и место рожд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по ст. ___ УК РФ, вступил в законную силу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и подлежит немедленному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нении приговора прошу сообщить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д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аппарата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об исполнении вступившего в законную силу приговора суда в отношении лица, не находящегося под стражей. Форма №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