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. Приказом Судебного Департамен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 Верховном Суде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29.04.2003 N 36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</w:t>
      </w:r>
      <w:r>
        <w:rPr/>
        <w:t>Форма N 47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Распоряж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об исполнении вступившего в законную силу приговор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райо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говор _____________________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ород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а ___________________________________ от "__"______________ 20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области, кра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отношении 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(Ф.И.О., год рожден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, осужден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ст. _______________ УК _______________,  вступил  в  законную  сил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(республи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илу "__"___________ 20__ г. и подлежит немедленному исполнению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Об исполнении приговора прошу сообщить в суд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удь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46</Words>
  <Characters>979</Characters>
  <CharactersWithSpaces>83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Судебный департамент при Верховном Суде Российской Федерации</dc:creator>
  <dc:description/>
  <dc:language>en-US</dc:language>
  <cp:lastModifiedBy/>
  <dcterms:modified xsi:type="dcterms:W3CDTF">2011-10-30T13:28:00Z</dcterms:modified>
  <cp:revision>2</cp:revision>
  <dc:subject>Распоряжение</dc:subject>
  <dc:title>Распоряжение об исполнении вступившего в законную силу приговора. Форма № 47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