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Регламент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епартамента имущества города Москв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разец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АВИТЕЛЬСТВО МОСКВЫ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ЕПАРТАМЕНТ ИМУЩЕСТВА ГОРОДА МОСКВЫ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АСПОРЯЖЕНИЕ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  <w:t>______ N 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  <w:t>Об использовании нежилого помещения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  <w:t>по ул. Воронцово Поле, д. 15/38-40, стр. 9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соответствии с постановлением Правительства Москвы от 13 августа 1996 г. N 689 "О поступлении средств по итогам первого полугодия 1996 года от приватизации, аренды земли и нежилых помещений и дополнительных мерах по совершенствованию учета городского имущества и повышению эффективности его использования"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Передать в аренду сроком на 5 лет обществу с ограниченной ответственностью "Атлант-М-2000" (ООО "Атлант-М-2000") нежилое помещение (1 этаж, помещение II, комнаты 8-22) общей площадью 445,5 кв. м по ул. Воронцово Поле, д. 15/38-40, стр. 9 под офис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Центральному территориальному агентству Департамент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 Внести в Реестр объектов недвижимости, находящихся в собственности города Москвы, нежилое помещение (п. 1) и оформить его передачу в установленном порядк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 Произвести расчет арендной платы по рыночной величине годовой арендной платы на основании заключения независимого оценщи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Принять к сведению, что ООО "Атлант-М-2000"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Представит в установленном порядке в Центральное территориальное агентство Департамента необходимые документы для заключения договора аренд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 За счет собственных средств проведет ремонт нежилого помещения (п. 1) в течение 6 месяцев со дня заключения договора аренд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В случае непредставления ООО "Атлант-М-2000" в течение двух месяцев со дня выхода настоящего распоряжения полного комплекта документов для заключения договора аренды данное распоряжение утрачивает сил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 Контроль за выполнением настоящего распоряжения возложить на директора Центрального территориального агентства Департамента Петрова Н.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  <w:t>Руководитель Департамент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.Н. Силки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77</Words>
  <Characters>1859</Characters>
  <CharactersWithSpaces>158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3:27:00Z</dcterms:created>
  <dc:creator>Департамент имущества г. Москвы</dc:creator>
  <dc:description/>
  <dc:language>en-US</dc:language>
  <cp:lastModifiedBy/>
  <dcterms:modified xsi:type="dcterms:W3CDTF">2011-10-30T13:27:00Z</dcterms:modified>
  <cp:revision>2</cp:revision>
  <dc:subject>Распоряжение</dc:subject>
  <dc:title>Распоряжение об использовании нежилого помещени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