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11.2009 N 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формлении витрин и торгового з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ближающимся празднованием нового года, для увеличения числа потенциальных покупателей и в целях увеличения спроса на ассортимент товаров, представленных в торговом зале, оформить витрины и торговый зал в новогодней тематике. На витринах расставить композиции из искусственных елей и следующей продукции магази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вогодние наборы "NIVEA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рочные комплекты "Gilette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мажные подарочные пакеты с символикой магаз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рговом зале оформить экспозиции, привлекающие внимание посетителей к продукции. Экспозиции оформить гирлян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                 Шевченко / В.Н. Шевч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9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Андрианова С.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об оформлении витрин и торгового зал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