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эконом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1989 No.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 ВНЕШНЕЭКОНОМИЧЕСКОЙ ДЕЯТЕЛЬНОСТИ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___ г.                        Балансовый 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67083 .../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на балансе Внешэкономбанка СССР текущий балансовый счет производственному кооперативу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владельца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графн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Свидетельства о регистрации в МВЭС ССС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юта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тив отчислений иностранной валюты государству (с указанием осн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банковского учреждения, в котором открыт расчетный счет в рублях и его Nо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о МФ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поступлений и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чет могут быть зачислены суммы в иностранной валю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экспортированные товары (работы, услуги), переведенные из-за границы через Внешэкономбанк СССР в пользу владельца счета (непосредственно, либо при посредничестве советской внешнеторговой или иной внешнеэкономической организации) после отчисления государству иностранной валюты по установленны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упленные владельцем счета на проводимых Внешэкономбанком СССР валютных аукци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енные с текущих балансовых валютных счетов других кооперативных организаций в оплату производимых владельцем счета товаров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численные со счетов в иностранной валюте типа "Б" и "В", принадлежащих членам данного производственного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ругие суммы с разрешения Внешэкономбанка СССР или Министерства финансов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, числящиеся на счете, могут быть по распоряжению владель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ведены за границу в принятой банковской форме по экспортно-импортным операциям владельца счета, соответствующим целям и задачам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ены на счета внешнеторговых и иных внешнеэкономических организаций для последующего перевода за границу в оплату импортируемых товаров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ены на текущие балансовые валютные счета других кооперативных организаций в оплату производимых ими товаров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числены на расчетный (текущий) счет владельца в рублях без права обратного зачисления выплаченных сумм на текущий балансовый валютны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ны на оплату задолженности по кредитам в иностранной валюте, полученным во Внешэкономбанке СССР, банковской комиссии и почтово - телеграфных расходов, на оплату командировочных расходов в соответствии с действующими правилами, а также для продажи на проводимых Внешэкономбанком СССР валютных аукци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спользованы на другие цели с разрешения Внешэкономбанка СССР или Министерства финансов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лата процентов: проценты начисляются ежеквартально по ставкам, устанавливаемым Внешэкономбанко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тежи по счету: осуществляются в пределах остатка средств на счете; овердрафтный кредит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версия средств на счете в другую валюту: производится при выполнении платежных поручений владельца счета или зачислении средств на с чет по правилам, устанавливаемым Внешэкономбанко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сылка выписок: выписки высылаются по мере совершения операций по счету, выписки считаются подтвержденными, если владелец счета не представил свои замечания в течение 30 дней с даты выписки. Владелец подтверждает сальдо счета по состоянию на 1 января кажд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иссия и почтово-телеграфные расходы: банковская комиссия взимается в соответствии с действующим Тарифом комиссионного вознаграждения Внешэкономбанка СССР; расходы взыскиваются по фактическ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таток счета: подлежит переоценке при изменении курса валюты счета к рублю, курсовая разница относится за счет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владельца счета от "___"____________ 19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учреждения              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шэкономбанк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Банк внешнеэкономической деятельности СССР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б открытии текущего балансового счета производственн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