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эконом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1989 No.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НК ВНЕШНЕЭКОНОМИЧЕСКОЙ ДЕЯТЕЛЬНОСТИ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___ г.                        Балансовый номер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67084 .../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No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ь на балансе Внешэкономбанка СССР текущий балансовый валютный счет внешнеэкономической организации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владельца 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графн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 дата Свидетельства о регистрации в МВЭС ССС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алюта 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рматив отчисления в валютные фонды (с указанием основа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е банковского учреждения, в котором открыт расчетный счет в рублях и его No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по МФ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поступлений и платеж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чет могут быть зачислены суммы в иностранной валю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численные с внебалансовых валютных счетов других владельцев (с одновременным перечислением рублевого покрытия), а также с текущих балансовых валютных счетов других владельцев, в том числе в оплату взносов участников в уставный и иные фонды внешнеэкономиче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веденные из-за границы через Внешэкономбанк СССР в оплату экспортированных товаров (работ, услуг) после отчисления государству и/или в валютные фонды предприятий и организаций иностранной валюты по установленны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упленной владельцем счета на проводимых Внешэкономбанком СССР валютных аукци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ругие суммы с разрешения Внешэкономбанка СССР или Министерства финансов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, числящиеся на счете, могут быть по распоряжению владель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ведены за границу в принятой банковской форме по экспортно - импортным операциям владельца счета, соответствующим целям и задачам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ислены на текущие балансовые валютные счета и на внебалансовые валютные счета (с одновременным перечислением рублевого покрытия) других владель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ислены на расчетный (текущий) счет владельца в рублях без права обратного зачисления выплаченных сумм на текущий балансовый валютны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ьзованы на оплату задолженности по кредитам в иностранной валюте, полученным во Внешэкономбанке СССР, банковской комиссии и почтово-телеграфных расходов, на оплату командировочных расходов в соответствии с действующими правилами, а также для продажи на проводимых Внешэкономбанком СССР валютных аукци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пользованы на другие цели с разрешения Внешэкономбанка СССР или Министерства финансов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лата процентов: проценты начисляются ежеквартально по ставкам, устанавливаемым Внешэкономбанком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тежи по счету: осуществляются в пределах остатка средств на счете; овердрафтный кредит не пред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версия средств на счете в другую валюту: производится на основании правил, устанавливаемых Внешэкономбанком СССР при выполнении платежных поручений владельца счета или зачислении средств на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сылка выписок: выписки высылаются по мере совершения операций по счету, выписки считаются подтвержденными, если владелец счета не представил свои замечания в течение 30 дней с даты выписки. Владелец подтверждает сальдо счета по состоянию на 1 января кажд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миссия и почтово-телеграфные расходы: банковская комиссия взимается в соответствии с действующим Тарифом комиссионного вознаграждения Внешэкономбанка СССР; расходы взыскиваются по фактическ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таток счета: подлежит переоценке при изменении курса валюты счета к рублю, курсовая разница относится за счет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владельца счета от "___"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учреждения               Главный (старший)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ешэкономбанк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   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7</Characters>
  <CharactersWithSpaces>3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Банк внешнеэкономической деятельности СССР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б открытии текущего балансового валютного счета внешнеэкономиче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