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нешэкономбанк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3.1989 No.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АНК ВНЕШНЕЭКОНОМИЧЕСКОЙ ДЕЯТЕЛЬНОСТИ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19___ г.                        Балансовый номер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67080      /      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67082      /      &lt;*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чет Nо. 67080 предназначен для учета валютных средств государственных и общественных организаций, которые зарегистрированы в МВЭС СССР и которым предоставлено право непосредственного осуществления перевода средств за гран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 счете No. 67082 учитываются валютные средства организаций, которые не зарегистрированы в МВЭС СССР и осуществляют перевод средств за границу при посредничестве внешнеторговых и других внешнеэкономических организац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 No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ь на балансе Внешэкономбанка СССР текущий балансовый валютный счет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владельца 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графн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к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и дата Свидетельства о регистрации в МВЭС ССС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алюта 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рматив отчисления в валютные фонды (с указанием основа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именование учреждения Внешэкономбанка СССР, в котором открыт внебалансовый валютный счет организации и его No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именование банковского учреждения, в котором открыт рублевый расчетный (текущий, бюджетный) счет организации и его No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по МФ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чень поступлений и платеж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чет могут быть зачислены суммы в иностранной валю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численные с внебалансового валютного счета самого владельца (с одновременным перечислением рублевого покрытия с расчетного / текущего или бюджетного счета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численные с аналогичных текущих балансовых валютных счетов других владель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еречисленные с текущих валютных счетов совместных предприятий, находящихся на территории СССР, в оплату купленных у владельца счетов товаров (работ,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упленные владельцем счета на проводимых Внешэкономбанком СССР валютных аукцио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ругие суммы с разрешения Внешэкономбанка СССР или Министерства финансов СС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ы, числящиеся на счете, могут быть по распоряжению владель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ведены за границу в принятой банковской форме по экспортно - импортным операциям владельца счета, соответствующим целям и задачам его деятельности &lt;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числены на счета внешнеторговых и других внешнеэкономических организаций, являющихся клиентами Внешэкономбанка СССР, для последующего перевода за границу в оплату импортируемых товаров (работ, услуг)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олько для организаций, валютные средства которых учитываются на счете No. 67080/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еречислены на внебалансовый валютный счет самого владельца (с одновременным перечислением рублевого покрыт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еречислены на текущие балансовые валютные счета других государственных и общественных (кроме кооперативных) предприятий, объединений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еречислены на текущие валютные счета совместных предприятий, находящихся на территории СССР, в оплату товаров (работ, услуг), производимых этими совместными предприят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использованы на оплату задолженности по кредитам в иностранной валюте, полученным во Внешэкономбанке СССР, банковской комиссии и почтово-телеграфных расходов, на оплату командировочных расходов в соответствии с действующими правилами, а также для продажи на проводимых Внешэкономбанком СССР валютных аукцио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использованы на другие цели с разрешения Внешэкономбанка СССР или Министерства финансов СС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лата процентов: проценты начисляются ежеквартально по ставкам, устанавливаемым Внешэкономбанком СС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латежи по счету: осуществляются в пределах остатка средств на счете; овердрафтный кредит не предостав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нверсия средств на счете в другую валюту: производится при выполнении платежных поручений владельца счета или зачислении средств на счет по правилам, устанавливаемым Внешэкономбанком СС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сылка выписок: выписки высылаются по мере совершения операций по счету, выписки считаются подтвержденными, если владелец счета не представил свои замечания в течение 30 дней с даты выписки. Владелец подтверждает сальдо счета по состоянию на 1 января кажд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миссия и почтово-телеграфные расходы: банковская комиссия взимается в соответствии с действующим Тарифом комиссионного вознаграждения Внешэкономбанка СССР; расходы взыскиваются по фактическ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статок счета: подлежит переоценке при изменении курса валюты счета к рублю, курсовая разница относится за счет владе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явление владельца счета от "___"___________ 19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учреждения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нешэкономбанка СССР _____________                  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1</Words>
  <Characters>4894</Characters>
  <CharactersWithSpaces>4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Банк внешнеэкономической деятельности СССР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б открытии текущего балансового валютного с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