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епнина А.Н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Малышева, д. 46, кв. 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Репнин Александр Николаевич, завещание, удостоверенное от моего имени нотариусом города Москвы Семеновой О.Ю. 28 марта 1996 года по реестру N 2481, настоящим распоряжением отменяю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мимо отмены завещания путем составления нового завещания в соответствии со ст. 1130 ГК РФ завещание может быть отменено также путем распоряжения о его отмене. Распоряжение об отмене завещания должно быть совершено в форме, установленной ГК РФ для совершения завещания (ст. 1124, 1125, 1127). Распоряжение является односторонней сделкой, при удостоверении которой нотариус должен помимо установления личности проверить дееспособность лица, отменяющего завещание распоряжением. Распоряжение составляется в двух экземплярах, один из которых хранится в делах нотариуса, регистрируется в реестре регистрации нотариальных действий. Об отмене завещания производится соответствующая отметка в алфавитной книге учета завещ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дв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Зайцева Т.И.~Крашенинников П.В.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об отмене завещ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