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 отмене завещ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есто и дата составления распоряжен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ажданин(ка) РФ __________________________, ___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, выдан _______________________________, дата выдач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г., код подразделения ____________, проживающий(ая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распоряжением отменяю завещание, составленное мною"__"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е в реестре под N ________ нотариусом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 я,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государственной нотариальной конт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ли нотариаль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,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N и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ую подлинность подписи гр.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  сделана   в   моем    присутствии.   Личность    подписавшего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установлена,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завещания прочитан нотариусом всл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Нотариус: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8</Characters>
  <CharactersWithSpaces>1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ЗАО «Юринформ В»</dc:creator>
  <dc:description/>
  <dc:language>en-US</dc:language>
  <cp:lastModifiedBy/>
  <dcterms:modified xsi:type="dcterms:W3CDTF">2011-10-30T13:28:00Z</dcterms:modified>
  <cp:revision>2</cp:revision>
  <dc:subject>Распоряжение</dc:subject>
  <dc:title>Распоряжение об отмене завещ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