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ержки вагонов, контей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ути 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на промежут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стан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правлении задержанных вагонов,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пути следования, в том числе на промежу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елезнодорожных стан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Д-, ДС 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Д-, ДС 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о отставленный от  движения  на основании 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 поезд N __________, индекс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агонов, контейнеров 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ь на станцию назначения 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С ________________________________________  ж.д.    изв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  порядком   грузополучателя,    владельца  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я железнодорожного пути необщего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передал 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принял 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принял _______________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9</Characters>
  <CharactersWithSpaces>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ОАО «Российские железные дороги»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об отправлении задержанных вагонов, контейнеров в пути следования, в том числе на промежуточных железнодорожных станци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