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. Жуковский МО от 10.02.2005 N 107, утвердившего данную форму, распространяется на правоотношения, возникш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пенсии за выслугу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м Московской области "О пенсии за выслугу лет лицам, занимавшим муниципальные должности или замещавшим должности муниципальной службы в органах местного самоуправления муниципальных образований Московской области", Положением о порядке назначения и выплаты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, утвержденным постановлением главы города Жуковский от ____________________ N ________, и учитывая решение Комиссии по установлению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ить   с   "_______"  _________________  200_____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ему должность муниципальной служб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стажа муниципальной службы _____________ лет ежемеся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за выслугу лет в размере _____________ рублей, сост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 с учетом государственной пен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должностной оклад по указанной должност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установлении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