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Судебного департамента при Верховном Суде РФ от 14.07.2005 N 76, в котором приведена данная форма, введено в действие с 1 августа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ектировании,строительст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и, приобретении зда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й для федеральных судов об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сдикции, управлений (отделов) Суд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в субъектах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ДЕБНЫ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ВЕРХОВНОМ СУД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_ г.   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заключением   Главгосэкспертизы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 от __________ N _____ П Р Е Д Л А Г А 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проектно-сметную документацию н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со следующими технико-экономическими показател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                      - кв. 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етная стоимость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нах ____ года,                  -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но-монтажные работы        -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рудование                        -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чие затраты                      -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        А.В. Гус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5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б утверждении проектно-сметн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