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экономразвития РФ от 24.05.2010 N 199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09 N 1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4.05.2010 N 19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контроля (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органа муниципа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 (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 государственного контроля (надзора)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униципального контроля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лановой/внеплановой, документарной/выезд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,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" _________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вести проверку в отношен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, 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начить лицом(ми), уполномоченным(ми) на проведение проверки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(в случае, если имеется), должность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 (должностных лиц), уполномоченного(ых) на проведени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Привлечь к проведению проверки  в  качестве  экспертов, 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х организаций следующих ли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(в случае, если имеется), должности привлек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 проведению проверки экспертов, представителей эксперт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реквизитов свидетельства об аккредитации и наименовани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аккредитации, выдавшего свидетельство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становить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проверка проводится с целью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установлении  целей  проводимой  проверки  указывается  следу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 случае проведения планов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сылка на ежегодный план проведения плановых провер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 случае проведения внеплановой выездн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сылка на реквизиты ранее выданного проверяемому лицу предписа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и выявленного нарушения, срок для исполнения которого ист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сылка  на реквизиты обращений и заявлений граждан, юрид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,  поступивших  в  органы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(надзора), органы муницип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сылка на приказ (распоряжение) руководителя орга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(надзора),  изданный  в  соответствии  с  поручениями 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равительств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в случае проведения внеплановой выездной проверки, которая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ю  органами  прокуратуры,  но  в  целях  принятия неотлож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а  быть  проведена  незамедлительно  в  связи с причинением вред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  проверяемых  требований,  если  такое  причинение  вреда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требований обнаружено непосредственно в момент его совер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сылка  на прилагаемую копию документа (рапорта, докладной запис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, представленного должностным лицом, обнаружившим наруш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ачами настоящей проверки являютс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метом настоящей проверки является (отметить нуж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ение   обязательных   требований  или  требований,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ми правовыми акт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   сведений,   содержащихся   в   уведомлении   о   нач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требования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ие  предписаний  органов  государственного  контроля (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муницип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меро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редотвращению  причинения  вреда  жизни,  здоровью  граждан,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м, растениям, окружающей сред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редупреждению  возникновения  чрезвычайных  ситуаций  природн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генного характе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беспечению безопасности государ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ликвидации последствий причинения так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рок проведения проверк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е более 20 рабочих дней/50 часов/15 ч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ведению проверки приступ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у окончить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авовые основания проведения проверк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сылка на положение нормативного правового акта, в соответствии с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роверка; ссылка на положения (нормативных)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авливающих требования, которые являются предметом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В  процессе  проверки  провести   следующие  мероприятия  по  контро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достижения целей и задач проведения проверк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Перечень  административных  регламентов   проведения   мероприятий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  (при   их   наличии),   необходимых   для  проведения 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 регламентов    взаимодействия    (при    их    налич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 указанием наименований, номеров и дат их прин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руководителя орга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троля (надзора), орган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нтроля, издавшего распоряжение или 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, завер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еча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(в случае, если имеется)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ного лица, непосредственно подготовившего проект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каза), контактный телефон, электронный адрес (при наличии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6</Words>
  <Characters>7331</Characters>
  <CharactersWithSpaces>6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(приказ) органа государственного контроля (надзора), органа муниципального контроля о проведении проверки (плановой/внеплановой, документарной/выездной) юридического лица, индивидуального предпринимателя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