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 бездотацион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Департамента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9 N 120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ФЕК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МИНИСТРАТИВНОГО ОКРУГ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пользования жилым помещением (н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ездотационном доме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 с семьей из _____ человек (состав прожива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месту жительства по адресу: _______________________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человек занимают _________________ (__-комнатную квартиру, комн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кв. м площадью жилого помещения, ___ кв. м жилой площадью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кументы о праве собственности, договор социального найм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яется, если супруг зарегистрирован по месту жительства по друг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 (указать степень родства), зарегистрирован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по адресу: _______________________________, где на 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ют _____________ (__-комнатную квартиру, комнату) площадью 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ью _____ кв. м на основании ________________ (документы о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договор социального най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_______ года гр. __________________ с семьей из _____ человек (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ников)  состоит  на  учете  нуждающихся  в улучшении жилищ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йоне ________________________ по категории ______________, учетное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екомендацией общественной жилищной комиссии (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.______.20_ N ___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редоставить   по  договору  пользования  жилым помещением (н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бездотационном  доме   жилищного  фонда  города  Москвы сроком до 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 на семью из ____ человек (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) _______-комнатную квартиру площадью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 кв. м, жилой площадью _____ кв. м в бездотацион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фонда города Москвы по адресу: г. Москва, ____, д. __, корп.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ять к сведению, что: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а. Жилое помещение предоставляется по договору пользования жилым помещением (найма) в бездотационном доме жилищного фонда города Москвы без снятия с учета нуждающихся в улучшении жилищных условий до приобретения иного жилого помещения в собственность или снятия с учета нуждающихся в улучшении жилищных условий по другим законным основаниям. (Примечание: пункт включается в распоряжение для граждан, соответствующих требованиям пункта 2.1.2 настоящего распоряж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б. Жилое помещение предоставляется по договору пользования жилым помещением (найма) в бездотационном доме жилищного фонда города Москвы со снятием с очереди. (Примечание: пункт включается в распоряжение для граждан, соответствующих требованиям пункта 2.1.1 настоящего распоряж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если договор пользования жилым помещением (найма) в бездотационном доме жилищного фонда города Москвы не будет заключен гр. _______ в течение месяца с даты получения выписки из настоящего распоряжения, оно подлежит отм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выполнением настоящего распоряжения возложить на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7</Characters>
  <CharactersWithSpaces>2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префекта административного округа города Москвы о предоставлении жилого помещения по договору найма жилого помещения в бездотационном дом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