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фекта САО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июля 2004 г. N 612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35/5-Ф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35/6-Ю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РЯЖЕНИЕ ПРЕФЕКТА "О ПРИНЯТИИ УВЕДОМ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ЛАНИРУЕМЫХ МАССОВЫХ МЕРОПРИЯТИЯХ (МИТИНГАХ, ШЕСТВИЯ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МОНСТРАЦИЯХ, ПИКЕТАХ)" ЛИБО ПИСЬМО ОБ ОТКАЗ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РИНЯТИИ УВЕДОМ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фектура Северного│          Префектура Север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административного округа│      административного округ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т ___________________,│       От ___________________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(Ф.И.О.)     │              (наименова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адрес: _________________│               организации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Телефон _______________│      адрес: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</w:t>
      </w:r>
      <w:r>
        <w:rPr/>
        <w:t>Телефон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Уведомление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 </w:t>
      </w:r>
      <w:r>
        <w:rPr/>
        <w:t>Уведомлени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олномоченные (организаторы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совых акций) уведомляют о  │Уполномоченные (организатор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мерении провести акцию      │массовых акций) уведомляют 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итинг, пикетирование,       │намерении провести акцию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личное шествие, демонстрацию)│(митинг,  пикетирование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│уличное шествие, демонстрацию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целью ______________________│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рма проведения _____________│с целью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проведения (маршрут     │Форма проведения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ения) ____________________│Место проведения (маршру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я начала и окончания акции│движения)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│Время начала и окончания ак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олагаемое количество     │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ников акции _____________│Предполагаемое количеств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о 5 тысяч).                 │участников акции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проведения ______________│(до 5 тысяч)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, место жительства,     │Дата проведения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контактного телефона    │Ф.И.О., место жительства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олномоченных организаторов  │номер контактного телефо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│уполномоченных организатор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рмы и методы                │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рантированного обеспечения  │Формы и методы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олномоченными организаторами│гарантированного обеспеч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проведении массовой акции:│уполномоченными организатора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бщественного порядка _____;│при проведении массовой акции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рганизации медицинской     │- общественного порядка 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ощи ______________________;│- организации медицин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использования               │помощи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вукоусиливающей аппаратуры   │- использования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казываются лица,            │звукоусиливающей аппаратур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ые за эти участки  │(указываются лица,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я) _________________│ответственные за эти участк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домление подписывают не    │обеспечения)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нее 3 уполномоченных.       │Уведомление подписывают н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менее 3 уполномоченных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_________________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(Ф.И.О.)     │Руководитель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ь ____________________│                  (Ф.И.О.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____________________│должность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(Ф.И.О.)     │         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____________________│                  (Ф.И.О.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(Ф.И.О.)     │         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актный телефон ___________│                  (Ф.И.О.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веренность на получение     │Приложение: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 N __________        │Контактный телефон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"___" _________ 2004 г.    │Доверенность на получе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документа N 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---------------     │от "___" _________ 2004 г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иска о получении _________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_______________          │------------------------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Расписка о получении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Дата _______________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документов, представляемых в целях получения испрашиваемого докумен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явление о выдаче документов на бланке установленного образца для физических лиц (от заявителя либо доверенного лица), письмо-уведомление от организации - для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, подтверждающий полномочия представителя физического или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, удостоверяющий личность представителя организации или физ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ение о проведении публичного мероприятия (для физических ли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0</Words>
  <Characters>4818</Characters>
  <CharactersWithSpaces>41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8:00Z</dcterms:created>
  <dc:creator>Префектура Северного административного округа г. Москвы</dc:creator>
  <dc:description/>
  <dc:language>en-US</dc:language>
  <cp:lastModifiedBy/>
  <dcterms:modified xsi:type="dcterms:W3CDTF">2011-10-30T13:28:00Z</dcterms:modified>
  <cp:revision>2</cp:revision>
  <dc:subject>Распоряжение</dc:subject>
  <dc:title>Распоряжение префекта «О принятии уведомления о планируемых массовых мероприятиях (митингах, шествиях, демонстрациях, пикетах)» либо письмо об отказе в принятии уведом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