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С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4 г. N 61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5/3-Ю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ПРЕФЕКТА "О ВВОДЕ В ЭКСПЛУАТАЦИЮ ЗАКОН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ОМ ОБЪЕК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фектура Северного административного округа г. Москв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от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наименование организац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Юридический адрес: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Телефон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ЯВЛЕНИЕ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вязи с завершением строительства (реконструкции) объек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объекта, адрес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выпустить распоряжение о вводе в эксплуатацию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я: 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организации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на получение документов No. _____ от "___" _____ 2004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ый телефон __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иска о получении 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кументов, представляемых в целях получения испрашиваемого докум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или письмо о выдаче документов по установленному образцу для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полномочия представителя физического ил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удостоверяющий личность представителя организации ил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(для инвестора (заказчи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тогового заключения Инспекции Государственного архитектурно-строительного надзора (ИГАС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приемочной комиссии (оригин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2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префекта «О вводе в эксплуатацию законченного строительством объек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