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природо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за деятельностью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храны атмосферного воздух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природ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9.2009 N 280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Блан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родо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сфере природополь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ЕДЕРАЛЬНАЯ СЛУЖБА ПО НАДЗОРУ В СФЕРЕ ПРИРОДО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РОСПРИРОДНАДЗ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территориальный орган Федеральной службы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сфере природополь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АСПОРЯЖЕНИЕ (ПРИКАЗ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осприроднадзора (территориального органа Росприрод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роведени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лановой/внеплановой, документарной/выезд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оверки юридического лица,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 "__" ___________ г.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овести проверку в отношени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лное и (в случае, если имеется) сокращенное наименование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ирменное наименование юридического лица, фамилия, имя и (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меется) отчество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азначить лицом(ами), уполномоченным(ыми) на проведение проверки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имя, отчество (в случае, если имеется), должность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а (должностных лиц), уполномоченного(ых) на проведение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Привлечь к проведению проверки в качестве   экспертов,   представ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ных организаций, следующих лиц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мя, отчество (в случае, если имеется), должности привлекаемых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ведению проверки экспертов, представителей экспертных организа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Установить, чт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ая проверка проводится с целью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установлении  целей  проводимой  проверки  указывается  следующ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в случае проведения плановой провер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ссылка  на  ежегодный  план проведения плановых проверок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соба его доведения до сведения заинтересованных лиц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в случае проведения внеплановой выездной провер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сылка на  реквизиты ранее выданного проверяемому лицу предписания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анении выявленного нарушения, срок для исполнения которого истек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ссылка на реквизиты обращений и заявлений, поступившие в провер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;  краткое  изложение  информации  о  фактах  причинения  вреда жиз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оровью граждан, вреда животным, растениям, окружающей среде,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а  или  возникновения  реальной  угрозы  причинения такого вре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икновения чрезвычайных ситуаций природного и техногенного характер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х угрозы, реквизиты и краткое изложение информации из заявления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факте  нарушения  его прав, предоставленных законодательств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 правах потребите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  в   случае   проведения  внеплановой  выездной  проверки,  котор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ается  в  отношении  субъекта малого и среднего предпринимательств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ит   согласованию   с  органами  прокуратуры,  но  в  целях  прин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тложных  мер должна быть проведена незамедлительно в связи с причи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да  либо  нарушением проверяемых требований, если такое причинение вре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  нарушение   требований   обнаружено  непосредственно  в  момент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сылка  на  прилагаемую  копию  документа (рапорта, докладной записк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.п.), представленного должностным лицом, обнаружившим нару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дачами настоящей проверки являются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редметом настоящей проверки является (отметить нужно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людение   обязательных   требований  или  требований,  устан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ыми правовыми актам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тветствие    сведений,   содержащихся   в   уведомлении   о   нача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я    отдельных    видов    предпринимательской   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ым требования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олнение  предписаний  органов  государственного  контроля (надзор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в муниципального контро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дение мероприят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предотвращению  причинения  вреда  жизни,  здоровью  граждан, вре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вотным, растениям, окружающей сред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предупреждению  возникновения  чрезвычайных  ситуаций  природног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генного характер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обеспечению безопасности государств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ликвидации последствий причинения такого вре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Проверку провести в период с "__" ________ 20__ г. по "__" ________ 20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ите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Правовые основания проведения проверки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сылка на положение нормативного правового акта, в соответствии с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проверка; ссылка на положения (нормативных) правовых ак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станавливающих требования, которые являются предметом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 В  процессе  проверки  провести  следующие мероприятия   по   контрол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е для достижения целей и задач проведения проверки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Перечень административных регламентов проведения мероприятий по контр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 их наличии), необходимых для проведения проверки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 указанием их наименований, содержания, дат составления и составивши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в случае отсутствия у органа государственного контроля (надзора)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униципального контроля полной информации - с указанием информ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статочной для идентификации истребуемых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фамилия, инициалы руковод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я руководителя органа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роля (надзора), органа муниципального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нтроля, издавшего распоряжение или приказ         (подпись, завер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роведении проверки)                            печа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мя, отчество  (в случае, если имеется) и должность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а, непосредственно подготовившего проект распоряжения (приказ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онтактный телефон, электронный адрес (при наличии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0</Words>
  <Characters>7762</Characters>
  <CharactersWithSpaces>66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6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3:26:00Z</dcterms:modified>
  <cp:revision>2</cp:revision>
  <dc:subject>Распоряжение</dc:subject>
  <dc:title>Распоряжение (приказ) Росприроднадзора (территориального органа Росприроднадзора) о проведении плановой/внеплановой (документарной/выездной) проверки юридического лица, индивидуального предпринимател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