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Ног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10 г. N 4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Ногинс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униципа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АДМИНИСТРАЦИИ НОГ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РОВЕДЕНИИ _______________________________________________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лановой/внеплановой, документарной/выезд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,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вести проверку в отношен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и (в случае, если имеется) сокращенное наименование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енное наименование юридического лица, фамилия, имя и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сли имеется)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начить лицом(ами), уполномоченным(ми) на проведение проверки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(в случае, если имеется), должность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(должностных лиц), уполномоченного(ых) на проведени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влечь  к  проведению  проверки  в  качестве экспертов,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х организаций следующих ли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(в случае, если имеется), должности привлек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 проведению проверки экспертов, представителей экспер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становить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проверка проводится с целью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установлении   целей   проводимой   проверки   указывается  следу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в случае проведения планов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сылка на ежегодный план проведения плановых проверок с указанием спос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доведения до сведения заинтересованны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в случае проведения внеплановой выездн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ссылка  на  реквизиты  ранее  выданного проверяемому лицу предписа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и выявленного нарушения, срок для исполнения которого ист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ссылка  на  реквизиты  обращений  и заявлений, поступивших в пр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;  краткое  изложение  информации  о  фактах  причинения  вреда жи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 граждан, вреда животным, растениям, окружающей среде,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  или  возникновения  реальной  угрозы  причинения такого вре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чрезвычайных ситуаций природного и техногенного характер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угрозы, реквизиты и краткое изложение информации из заявления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факте  нарушения  его прав, предоставленных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правах потребите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в случае проведения внеплановой выездной проверки, которая назнач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 субъекта  малого  и  среднего  предпринимательства  и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ю  с  органами  прокуратуры,  но в целях принятия неотлож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а  быть  проведена  незамедлительно  в  связи с причинением вред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  проверяемых  требований,  если  такое  причинение  вреда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требований обнаружено непосредственно в момент его совер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ссылка  на  прилагаемую  копию  документа  (рапорта, докладной запис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, представленного должностным лицом, обнаружившим наруш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чами настоящей проверки являютс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метом настоящей проверки является (отметить нуж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соблюдение   обязательных   требований  или  требований,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и правовыми актами Ногинского муниципального рай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соответствие сведений, содержащихся в уведомлении о начале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видов предпринимательской деятельности, обязательным требования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полнение предписаний органа муницип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ведение меро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едотвращению причинения вреда жизни, здоровью граждан, вреда живот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ениям, окружающей сред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предупреждению   возникновения   чрезвычайных  ситуаций  природн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генного характе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еспечению безопасности государ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ликвидации последствий причинения так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верку провести в период с "__" ______ 200__ г. по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авовые основания проведения проверк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сылка на положение нормативного правового акта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которым осуществляется проверка; ссылка на положения (норматив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вых актов, устанавливающих требования, которые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метом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В  процессе  проверки  провести  следующие  мероприятия  по  контро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достижения целей и задач проведения проверк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еречень   регламентов   проведения  мероприятий  по  контролю  (пр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, необходимых для проведения проверк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 указанием их наименований, содержания, дат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амилия, инициалы руководителя органа муниципального 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давшего распоряжение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заверенная печа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(в случае, если имеется)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ного лица, непосредственно подготовившего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поряжения, 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3</Words>
  <Characters>6376</Characters>
  <CharactersWithSpaces>5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руководителя администрации Ногинского муниципального района Московской области о проведении проверки юридического лица,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