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СПОРЯЖЕНИЕ С УГЛОВЫМ РАСПОЛОЖЕНИЕМ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 субъекта РФ или эмблем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ОЛЛЕГ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оловок к тек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ллег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управления                   инициалы, фамилия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500</Characters>
  <CharactersWithSpaces>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Непогода А.В.~Семченко П.А.</dc:creator>
  <dc:description/>
  <dc:language>en-US</dc:language>
  <cp:lastModifiedBy/>
  <dcterms:modified xsi:type="dcterms:W3CDTF">2011-10-30T13:28:00Z</dcterms:modified>
  <cp:revision>2</cp:revision>
  <dc:subject>Распоряжение</dc:subject>
  <dc:title>Распоряжение с угловым расположением реквизи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