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7 г. N 284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ПОРЯЖЕНИЕ ОБ ИЗМЕНЕНИИ СУММЫ, НАПРАВЛЯЕМОЙ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БОРА СОЦИАЛЬНЫХ УСЛУГ (СОЦИА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        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Л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 сумму,  направляемую  на  оплату  набора  социальных  услуг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становления  Правительства  Российской Федерации 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 в размере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на оплату социальной услуги, предусмотренной п. 1 ч. 1 ст. 6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17.07.1999 N 178-ФЗ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на оплату социальной услуги, предусмотренной п. 2 ч. 1 ст. 6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от 17.07.1999 N 178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числяемой ежемесячной денежной выплаты с учетом заявления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едоставлении) набора социальных услуг (социальной услуг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 п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предоставляемом наборе 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оциаль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915"/>
        <w:gridCol w:w="3916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 </w:t>
              <w:br/>
              <w:t xml:space="preserve">заявления   </w:t>
            </w:r>
          </w:p>
        </w:tc>
        <w:tc>
          <w:tcPr>
            <w:tcW w:w="7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получение: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й услуги, преду-   </w:t>
              <w:br/>
              <w:t>смотренной п. 1 ч. 1 ст. 6.2</w:t>
              <w:br/>
              <w:t xml:space="preserve">Федерального закона         </w:t>
              <w:br/>
              <w:t xml:space="preserve">от 17.07.1999 N 178-ФЗ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й услуги, преду-   </w:t>
              <w:br/>
              <w:t>смотренной п. 2 ч. 1 ст. 6.2</w:t>
              <w:br/>
              <w:t xml:space="preserve">Федерального закона         </w:t>
              <w:br/>
              <w:t xml:space="preserve">от 17.07.1999 N 178-ФЗ      </w:t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оответствующей  графе  указывается "ДА" или "НЕТ" в завис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получение социальной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ПФР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0</Characters>
  <CharactersWithSpaces>1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Пенсионный фонд Российской Федераци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территориального органа Пенсионного фонда РФ об изменении суммы, направляемой на оплату набора социальных услуг (социальной услуги)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