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жемесячной денежной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м категориям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4 г. N 2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ЕРЕРАСЧЕТЕ РАЗМЕРА ЕЖЕМЕСЯЧНОЙ ДЕНЕЖНОЙ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                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сти  перерасчет  размера  ежемесячной  денежной  выплат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у увеличения (в сторону уменьшения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                          (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новить ее в размер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умма ежемесячной денежной выплат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 п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ргана ПФ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4</Characters>
  <CharactersWithSpaces>1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3:28:00Z</dcterms:modified>
  <cp:revision>2</cp:revision>
  <dc:subject>Распоряжение</dc:subject>
  <dc:title>Распоряжение территориального органа Пенсионного фонда Российской Федерации о перерасчете размера ежемесячной денежной выплаты отдельным категориям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