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территориальными структур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ями по опеке и попечительств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осковской области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ъявлении их полностью дееспособными (эмансип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Е СТРУКТУРНОЕ ПОДРАЗДЕЛЕНИЕ ПО ОПЕКЕ И ПОПЕЧ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ОБРАЗОВАНИЯ МОСКОВСКОЙ ОБЛАСТИ 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униципальное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ходатайство N _____ от "___" ___________ 200___ г., по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-ном(кой)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зучив сопутствующую докумен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е  структурное  подразделение  по  опеке  и попечительств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униципальное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няло распоряжение от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-ну(ке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явленном обращении об объявлении его (ее) полностью  дееспособным(ой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ить ходатайство N __ от "__" ________ 200__ г. без удовлетво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по опеке и попеч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униципальное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 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4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Министерство образования Московской области</dc:creator>
  <dc:description/>
  <dc:language>en-US</dc:language>
  <cp:lastModifiedBy/>
  <dcterms:modified xsi:type="dcterms:W3CDTF">2011-10-30T13:28:00Z</dcterms:modified>
  <cp:revision>2</cp:revision>
  <dc:subject>Распоряжение</dc:subject>
  <dc:title>Распоряжение территориального структурного подразделения по опеке и попечительству Министерства образования Московской области оставить без удовлетворения ходатайство несовершеннолетнего гражданина о признании его полностью дееспособ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