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территориальными структу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по опеке и попечительств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осковской области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явлении их полностью дееспособными (эмансип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СТРУКТУРНОЕ ПОДРАЗДЕЛЕНИЕ ПО ОПЕКЕ И ПОПЕЧ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ОБРАЗОВАНИЯ МОСКОВСКОЙ ОБЛАСТИ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 27  Гражданского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ить гр-на(ку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дееспособным(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по опеке и попеч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Московской области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территориального структурного подразделения по опеке и попечительству Министерства образования Московской области об объявлении несовершеннолетнего гражданина полностью 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