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ЛОГОВ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г.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осим внести в реестр запис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озникновение залога     │       │ прекращение з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лог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эмитент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категория (тип) ценных бумаг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выпуск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 ДЛЯ  ВНЕСЕНИЯ  ЗАПИСИ  В  РЕЕСТР  ЯВЛЯЕТСЯ 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омер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достоверяющего документ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е наименование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: ________ серия: _________ 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ившего выдачу (регистрацию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достоверяющего докумен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е наименование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: ________ серия: _________ 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ившего выдачу (регистрацию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получение дох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┐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адлежит &lt;*&gt;      │   │      залогодателю │   │ залогодержа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┘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┐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о пользования    │   │      залогодателю │   │ залогодержа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адлежит &lt;*&gt;      └───┘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льз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ЗАЛОГ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достоверяющего докумен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достоверяющего докумен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логодателя                      Подпись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уполномоченного                   или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             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оля заполняются в соответствии с договором от ____________ N 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ое агентство по атомной энергии</dc:creator>
  <dc:description/>
  <dc:language>en-US</dc:language>
  <cp:lastModifiedBy/>
  <dcterms:modified xsi:type="dcterms:W3CDTF">2011-10-30T07:47:00Z</dcterms:modified>
  <cp:revision>2</cp:revision>
  <dc:subject>Распоряжение</dc:subject>
  <dc:title>Залоговое распоряжение о внесении в реестр записи о залоге (прекращении залога) ценных бумаг акционерного общества (регистратора) атомного энергопромышленного комплекса, находящих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