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Положению о ведении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ладельцев именных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ВОЕ РАСПОРЯ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жебные отметки регистратора │  │ Служебные отметки регистра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им просим внести в реестр запи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┐ </w:t>
      </w:r>
      <w:r>
        <w:rPr/>
        <w:t>возникновение                        ┌───┐ прекращ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┘ </w:t>
      </w:r>
      <w:r>
        <w:rPr/>
        <w:t>залога                               └───┘ залог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а: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эмитента: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, категория (тип) ценных бумаг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выпуска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: ___________________________________________________ шту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 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М ДЛЯ ВНЕСЕНИЯ  ЗАПИСИ  В  РЕЕСТР  ЯВЛЯЕТСЯ  СЛЕД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реквизиты документа: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ЛОГОДАТЕЛ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номер лицевого счет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(полное наименование)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       серия:            дата выдачи (регистрации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___________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ЛОГОДЕРЖАТЕЛ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(полное наименование)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       серия:            дата выдачи (регистрации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___________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ы находятся у:    ┌──┐ залогодателя   ┌──┐ залогодерж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┘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на получение дохода   ┌──┐ залогодателю   ┌──┐залогодержате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ит:                └──┘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пользования           ┌──┐ залогодателю   ┌──┐залогодержате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ит:                └──┘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пользования: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ПОЛНОМОЧЕННЫЙ ПРЕДСТАВИТЕЛ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       серия:            дата выдачи (регистрации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___________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залогодателя или                Подпись залогодерж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уполномоченного                       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                    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ле "номер лицевого счета" (выделено серым фоном) должно заполняться только в случае наличия у ЗАЛОГОДАТЕЛЯ нескольких лицевых счетов в реест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3</Characters>
  <CharactersWithSpaces>5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комиссия по рынку ценных бумаг</dc:creator>
  <dc:description/>
  <dc:language>en-US</dc:language>
  <cp:lastModifiedBy/>
  <dcterms:modified xsi:type="dcterms:W3CDTF">2011-10-30T07:47:00Z</dcterms:modified>
  <cp:revision>2</cp:revision>
  <dc:subject>Распоряжение</dc:subject>
  <dc:title>Залоговое распоряжение о внесении в реестр записи о залоге (прекращении залога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