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имуществом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июня 1997 г. N 1743-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ЛОГОВОЕ РАСПОРЯЖ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логодатель:                    N   лицевого счета 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┐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татус:   │ │владелец  │ │ номинальный держа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┘          └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</w:t>
      </w:r>
      <w:r>
        <w:rPr/>
        <w:t>(Ф.И.О. для физических лиц или полное наименован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</w:t>
      </w:r>
      <w:r>
        <w:rPr/>
        <w:t>для юридических лиц, в лице кого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в лице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лог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N лицевого счета 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</w:t>
      </w:r>
      <w:r>
        <w:rPr/>
        <w:t>(Ф.И.О. для физических лиц или полное наименован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</w:t>
      </w:r>
      <w:r>
        <w:rPr/>
        <w:t>для юридических лиц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удостоверяющий документ: 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</w:t>
      </w:r>
      <w:r>
        <w:rPr/>
        <w:t>(паспорт, свидет. о регистр., иное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серия ____________ N ______________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выдан, зарегистрирован (кем, когда)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________________________________________"__"_________ 19_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в лице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 В случае отсутствия у Залогодержателя лицевого счета исполнение данного распоряжения производится при наличии анкеты зарегистрированного лица, содержащей данные, необходимые для открытия лицевого счета Залогодержателя, а также сведения об уполномоченных представителя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Настоящим  просим  внести  в реестр  владельцев 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о фак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возникновения зарегистрированного залог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прекращения зарегистрированного залог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изменения числа ценных бумаг, являющихся предметом залог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иного обременения обязательствами 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 следующих ценных бумаг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митент 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┐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Категория акций: │ │ обыкновенные │ │ привилегированные 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┘              └─┘                     </w:t>
      </w:r>
      <w:r>
        <w:rPr/>
        <w:t>(т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д гос. регистрации акций: N ________ от "__ "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инальная стоимость _________ (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о передаваемых ценных бумаг _____ (______________) штук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Ценные бумаги находятся в залог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с передачей их Залогодержателю (закла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без передачи их Залогодержателю (простой залог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Бланки ценных бумаг (при бланковой форме выпуска), явля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ом залога, находятс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у Залогодателя    │ │ у Залогодерж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на хранении (где) 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Право  на  получение  дохода  по  ценным бумагам,  являющим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ом залога, принадлежит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Залогодател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Залогодержател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Право на отчуждение ценных бумаг, являющихся предметом залог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принадлежит Залогодателю при условии получения соглас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</w:t>
      </w:r>
      <w:r>
        <w:rPr/>
        <w:t>Залогодерж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принадлежит Залогодателю без получения соглас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</w:t>
      </w:r>
      <w:r>
        <w:rPr/>
        <w:t>Залогодерж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</w:t>
      </w:r>
      <w:r>
        <w:rPr/>
        <w:t>не принадлежит Залогодател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Право голоса на общих собраниях акционеров принадлежит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Залогодателю           │ │ Залогодержател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Перечень прилагаемых документов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Договор о залог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</w:t>
      </w:r>
      <w:r>
        <w:rPr/>
        <w:t>Договор по основному обязательству, обеспечением котор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является залог, в котором определены условия залог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 </w:t>
      </w:r>
      <w:r>
        <w:rPr/>
        <w:t>(в случае отсутствия отдельного договора о залог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│ </w:t>
      </w:r>
      <w:r>
        <w:rPr/>
        <w:t>Иные документы 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Залогодателя                      Подпись Залогодерж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2</Words>
  <Characters>4562</Characters>
  <CharactersWithSpaces>3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Комитет по управлению имуществом Москвы</dc:creator>
  <dc:description/>
  <dc:language>en-US</dc:language>
  <cp:lastModifiedBy/>
  <dcterms:modified xsi:type="dcterms:W3CDTF">2011-10-30T07:47:00Z</dcterms:modified>
  <cp:revision>2</cp:revision>
  <dc:subject>Распоряжение</dc:subject>
  <dc:title>Залоговое распоряжение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