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ВЕЩАТЕЛЬНОЕ 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 условием выдачи суммы вкла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 и дата составления завещательного распоряжения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гражданин ____________________________________, 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 завещ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ждения, паспорт серии _____ N ________, выдан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 ___ г., код подразделения ____, проживающий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делаю следующие распоря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вещаю   права   на  денежные  средства,   находящиес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х вкладах N _____________________,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анке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ень моей смерти следующему лицу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му по адресу: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вещанную сумму вклада лицо, указанное в  п. 1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я, получит после моей смерти в следующие сроки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пример, после достижения им определенного возраст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одержание   ст. ст. 1128,   1130,   1149,   1150  и   116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сотрудником банк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Ф.И.О. сотрудника банка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 разъясн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стоящее  завещательное  распоряжение  составлено  в  дву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ах,    каждый   из   которых   собственноручно   подпис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ща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ин   экземпляр   завещательного   распоряжения  остаетс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и в ______________________, адрес: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другой выдается завеща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 завещателя полностью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 ______________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ата, месяц число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 завещательное   распоряжение   удостоверено  м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Ф.И.О. должностного лица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ещательное       распоряжение      полностью      прочит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 завещ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  подписания   и   собственноручно   им   подписано    в   мо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ость завещателя установл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держание ст. ст. 1128, 1130, 1149, 1150 и 1162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 завещателю разъясн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   в    книге    регистрации    завещ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й за N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служащего банк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5</Words>
  <Characters>3179</Characters>
  <CharactersWithSpaces>2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1:00Z</dcterms:created>
  <dc:creator>ЗАО «Юринформ В»</dc:creator>
  <dc:description/>
  <dc:language>en-US</dc:language>
  <cp:lastModifiedBy/>
  <dcterms:modified xsi:type="dcterms:W3CDTF">2011-10-30T07:41:00Z</dcterms:modified>
  <cp:revision>2</cp:revision>
  <dc:subject>Распоряжение</dc:subject>
  <dc:title>Завещательное распоряжение на денежные средства, находящиеся на банковских вкладах (с условием выдачи суммы вклад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