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ЕЩАТЕЛЬ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 подназначением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и дата составления завещательного распоряж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 N 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, код подразделения 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щаю   права   на   денежные  средства,  находящие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вкладах N _____________________,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моей смерти следующему лиц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лучае если лицо, указанное в п. 1 завещания, умрет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го завещателя или  подаст  заявление  об  отказе  от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ных   денежных  средств,    а   также   в   иных 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ст. 1121  ГК РФ,   денежные средства, 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п. 1   настоящего   завещания,   завещаю   следующему   лиц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держание  ст. ст. 1128,   1130,   1149,   1150   и   11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сотрудником ба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 сотрудника бан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 завещательное  распоряжение  составлено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  каждый   из   которых   собственноручно   под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 экземпляр   завещательного   распоряжения  оста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в ______________________, адрес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выдается завещ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завещателя полностью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, месяц числ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завещательное распоряжение удостоверено мной,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тельное      распоряжение       полностью      прочит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одписания  и собственноручно  им подписано 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завещателя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ст. ст. 1128, 1130, 1149, 1150 и 116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завещателю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   в    книге    регистрации    завещ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й за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лужащего бан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О «Юринформ В»</dc:creator>
  <dc:description/>
  <dc:language>en-US</dc:language>
  <cp:lastModifiedBy/>
  <dcterms:modified xsi:type="dcterms:W3CDTF">2011-10-30T07:41:00Z</dcterms:modified>
  <cp:revision>2</cp:revision>
  <dc:subject>Распоряжение</dc:subject>
  <dc:title>Завещательное распоряжение на денежные средства, находящиеся на банковских вкладах (с подназначением наслед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