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ЩАТЕЛЬ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и дата составления завещательного распоряж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, код подразделения 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щаю  права  на  денежные  средства,   находящиес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вкладах N ____________________,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моей смерти следующему лиц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держание  ст. ст. 1128,   1130,   1149,   1150   и   1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сотрудником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 сотрудника бан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 завещательное  распоряжение  составлено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  каждый   из   которых   собственноручно  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 экземпляр   завещательного   распоряжения  ост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в ______________________, адрес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выдается 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вещателя полностью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, месяц числ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завещательное   распоряжение   удостоверено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щательное       распоряжение      полностью      прочит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дписания и собственноручно им подписано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завещателя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. ст. 1128, 1130, 1149, 1150 и  116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завещателю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   в    книге    регистрации    завещ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й за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лужащего бан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Распоряжение</dc:subject>
  <dc:title>Завещательное распоряжение на денежные средства, находящиеся на банковских вкла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