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ВЕЩАТЕЛЬНОЕ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условием выдачи суммы вклада в установленных завещателем до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и дата составления завещательного распоряже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______________________________________,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аспорт серии _________ N _________, выда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, код подразделения _______ проживающ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делаю следующие распоря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вещаю  права  на   денежные   средства,  находящиес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вкладах N ________, N _________ в банке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нь моей смерти следующим лиц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по адресу: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по адресу: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по адресу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вещанные суммы вкладов лица, указанные в п. 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, получат после моей смерти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% от   сумм   вкладов,   указанных   в п. 1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, -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насле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%   от   сумм   вкладов,   указанных  в  п. 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, -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насле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%   от   сумм   вкладов,  указанных  в  п. 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, -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насле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стижении им 18-летнего возра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одержание ст. ст. 1128, 1130, 1149, 1150 и 1162 Гражданского Кодекса сотрудником бан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мне 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 сотрудника банка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стоящее  завещательное  распоряжение  составлено  в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   каждый   из   которых   собственноручно   подпис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  экземпляр   завещательного   распоряжения   остае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и в _______________________, адрес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другой выдается завещ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завещателя полностью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, месяц числ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завещательное распоряжение удостоверено мно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 должностного лица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щательное распоряжение полностью прочитано гр.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до подписания и собственноручно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о в моем присут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сть завещателя устано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  статей 1128,1130,1149, 1150 и 1162 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завещателю 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   в    книге    регистрации    завещ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й за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лужащего банк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8</Characters>
  <CharactersWithSpaces>3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ЗАО «Юринформ В»</dc:creator>
  <dc:description/>
  <dc:language>en-US</dc:language>
  <cp:lastModifiedBy/>
  <dcterms:modified xsi:type="dcterms:W3CDTF">2011-10-30T07:41:00Z</dcterms:modified>
  <cp:revision>2</cp:revision>
  <dc:subject>Распоряжение</dc:subject>
  <dc:title>Завещательное распоряжение (с условием выдачи суммы вклада в установленных завещателем дол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