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8 г. N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6. Распределение выявлен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грязнения подземных вод на территории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по состоянию на 1 января 2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1"/>
        <w:gridCol w:w="944"/>
        <w:gridCol w:w="1080"/>
        <w:gridCol w:w="946"/>
        <w:gridCol w:w="1214"/>
        <w:gridCol w:w="1351"/>
        <w:gridCol w:w="1215"/>
        <w:gridCol w:w="944"/>
        <w:gridCol w:w="811"/>
        <w:gridCol w:w="810"/>
        <w:gridCol w:w="539"/>
        <w:gridCol w:w="810"/>
        <w:gridCol w:w="946"/>
        <w:gridCol w:w="810"/>
        <w:gridCol w:w="1080"/>
        <w:gridCol w:w="809"/>
        <w:gridCol w:w="810"/>
        <w:gridCol w:w="810"/>
        <w:gridCol w:w="810"/>
        <w:gridCol w:w="941"/>
      </w:tblGrid>
      <w:tr>
        <w:trPr>
          <w:trHeight w:val="72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  <w:br/>
              <w:t xml:space="preserve">Субъект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-</w:t>
              <w:br/>
              <w:t xml:space="preserve">личество </w:t>
              <w:br/>
              <w:t xml:space="preserve">участков </w:t>
              <w:br/>
              <w:t>загрязне-</w:t>
              <w:br/>
              <w:t xml:space="preserve">ния    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, связанных с        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, на   </w:t>
              <w:br/>
              <w:t>которых выявлено загрязнение</w:t>
              <w:br/>
              <w:t xml:space="preserve">подземных вод 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ков </w:t>
              <w:br/>
              <w:t xml:space="preserve">с интенсивностью  </w:t>
              <w:br/>
              <w:t xml:space="preserve">загрязнения     </w:t>
              <w:br/>
              <w:t xml:space="preserve">подземных вод (в  </w:t>
              <w:br/>
              <w:t xml:space="preserve">единицах ПДК)    </w:t>
            </w:r>
          </w:p>
        </w:tc>
        <w:tc>
          <w:tcPr>
            <w:tcW w:w="4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пасности        </w:t>
              <w:br/>
              <w:t xml:space="preserve">загрязняющего вещества    </w:t>
            </w:r>
          </w:p>
        </w:tc>
      </w:tr>
      <w:tr>
        <w:trPr>
          <w:trHeight w:val="96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мыш-  </w:t>
              <w:br/>
              <w:t>ленны-</w:t>
              <w:br/>
              <w:t xml:space="preserve">ми    </w:t>
              <w:br/>
              <w:t>объек-</w:t>
              <w:br/>
              <w:t xml:space="preserve">там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-  </w:t>
              <w:br/>
              <w:t xml:space="preserve">скохо- </w:t>
              <w:br/>
              <w:t xml:space="preserve">зяйст- </w:t>
              <w:br/>
              <w:t>венными</w:t>
              <w:br/>
              <w:t xml:space="preserve">объек- </w:t>
              <w:br/>
              <w:t xml:space="preserve">там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му-</w:t>
              <w:br/>
              <w:t xml:space="preserve">наль- </w:t>
              <w:br/>
              <w:t>но-бы-</w:t>
              <w:br/>
              <w:t>товыми</w:t>
              <w:br/>
              <w:t>объек-</w:t>
              <w:br/>
              <w:t xml:space="preserve">тами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а-</w:t>
              <w:br/>
              <w:t xml:space="preserve">ми раз- </w:t>
              <w:br/>
              <w:t>ного ро-</w:t>
              <w:br/>
              <w:t xml:space="preserve">да дея- </w:t>
              <w:br/>
              <w:t xml:space="preserve">тельно- </w:t>
              <w:br/>
              <w:t xml:space="preserve">ст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яги- </w:t>
              <w:br/>
              <w:t xml:space="preserve">ванием   </w:t>
              <w:br/>
              <w:t xml:space="preserve">неконди- </w:t>
              <w:br/>
              <w:t xml:space="preserve">ционных  </w:t>
              <w:br/>
              <w:t>природных</w:t>
              <w:br/>
              <w:t xml:space="preserve">вод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ста- </w:t>
              <w:br/>
              <w:t xml:space="preserve">новлен- </w:t>
              <w:br/>
              <w:t>ными ис-</w:t>
              <w:br/>
              <w:t>точника-</w:t>
              <w:br/>
              <w:t xml:space="preserve">ми за-  </w:t>
              <w:br/>
              <w:t xml:space="preserve">грязне- </w:t>
              <w:br/>
              <w:t xml:space="preserve">ни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ль- </w:t>
              <w:br/>
              <w:t xml:space="preserve">фата- </w:t>
              <w:br/>
              <w:t xml:space="preserve">ми,   </w:t>
              <w:br/>
              <w:t>хлори-</w:t>
              <w:br/>
              <w:t xml:space="preserve">дам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еди- </w:t>
              <w:br/>
              <w:t xml:space="preserve">не-  </w:t>
              <w:br/>
              <w:t>ниями</w:t>
              <w:br/>
              <w:t>азо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- </w:t>
              <w:br/>
              <w:t xml:space="preserve">те-  </w:t>
              <w:br/>
              <w:t xml:space="preserve">про- </w:t>
              <w:br/>
              <w:t xml:space="preserve">дук- </w:t>
              <w:br/>
              <w:t xml:space="preserve">там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-</w:t>
              <w:br/>
              <w:t>но-</w:t>
              <w:br/>
              <w:t>ла-</w:t>
              <w:br/>
              <w:t xml:space="preserve">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е-</w:t>
              <w:br/>
              <w:t xml:space="preserve">лыми </w:t>
              <w:br/>
              <w:t xml:space="preserve">ме-  </w:t>
              <w:br/>
              <w:t xml:space="preserve">тал- </w:t>
              <w:br/>
              <w:t xml:space="preserve">лам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 </w:t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- </w:t>
              <w:br/>
              <w:t xml:space="preserve">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е </w:t>
              <w:br/>
              <w:t xml:space="preserve">10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-  </w:t>
              <w:br/>
              <w:t>чрез-</w:t>
              <w:br/>
              <w:t xml:space="preserve">вы-  </w:t>
              <w:br/>
              <w:t>чайно</w:t>
              <w:br/>
              <w:t>опас-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 </w:t>
              <w:br/>
              <w:t xml:space="preserve">вы-  </w:t>
              <w:br/>
              <w:t xml:space="preserve">со-  </w:t>
              <w:br/>
              <w:t xml:space="preserve">ко-  </w:t>
              <w:br/>
              <w:t>опас-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 </w:t>
              <w:br/>
              <w:t>опас-</w:t>
              <w:br/>
              <w:t xml:space="preserve">н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-  </w:t>
              <w:br/>
              <w:t xml:space="preserve">уме- </w:t>
              <w:br/>
              <w:t xml:space="preserve">рен- </w:t>
              <w:br/>
              <w:t xml:space="preserve">но-  </w:t>
              <w:br/>
              <w:t>опас-</w:t>
              <w:br/>
              <w:t xml:space="preserve">ные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СанПи-</w:t>
              <w:br/>
              <w:t xml:space="preserve">ну не </w:t>
              <w:br/>
              <w:t xml:space="preserve">уста- </w:t>
              <w:br/>
              <w:t>новлен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3:00Z</dcterms:modified>
  <cp:revision>2</cp:revision>
  <dc:subject>Распределение</dc:subject>
  <dc:title>Формы представления в Федеральное агентство водных ресурсов данных мониторинга, полученных участниками ведения государственного мониторинга водных объектов. Распределение выявленных участков загрязнения подземных вод на территории Российской Федерации. Ф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