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жбюджетным трансфер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пр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дре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квартальное распределение текущего лим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2005 год по финансированию Федеральных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раздела и подраздела по ФКР: 11 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810"/>
        <w:gridCol w:w="674"/>
        <w:gridCol w:w="810"/>
        <w:gridCol w:w="810"/>
        <w:gridCol w:w="945"/>
        <w:gridCol w:w="1081"/>
        <w:gridCol w:w="945"/>
        <w:gridCol w:w="808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й  </w:t>
              <w:br/>
              <w:t xml:space="preserve">целевой программ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3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3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ак дале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развития Сев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г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47:00Z</dcterms:modified>
  <cp:revision>2</cp:revision>
  <dc:subject>Распределение</dc:subject>
  <dc:title>Поквартальное распределение текущего лимита на год по финансированию федеральных целевых программ при реализации Федеральной адресной инвестицио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