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морреч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8 г. N 1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сячное распределение поступлений администр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в федеральный бюджет в ___ квартале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105"/>
        <w:gridCol w:w="3376"/>
        <w:gridCol w:w="1080"/>
        <w:gridCol w:w="404"/>
        <w:gridCol w:w="406"/>
        <w:gridCol w:w="404"/>
      </w:tblGrid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</w:t>
              <w:br/>
              <w:t xml:space="preserve">классификации    </w:t>
              <w:br/>
              <w:t xml:space="preserve">Российской Федерации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администратора доходов </w:t>
              <w:br/>
              <w:t xml:space="preserve">федерального бюджет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</w:t>
              <w:br/>
              <w:t>квартал</w:t>
              <w:br/>
              <w:t>200_ г.</w:t>
              <w:br/>
              <w:t xml:space="preserve">Всего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по</w:t>
              <w:br/>
              <w:t>месяцам: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 00000 00 0000 00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тор ____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8 07081 01 0000 11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пошлина </w:t>
              <w:br/>
              <w:t xml:space="preserve">за совершение действий, </w:t>
              <w:br/>
              <w:t>связанных с лицензирова-</w:t>
              <w:br/>
              <w:t xml:space="preserve">нием, с проведением     </w:t>
              <w:br/>
              <w:t xml:space="preserve">аттестации в случаях,   </w:t>
              <w:br/>
              <w:t xml:space="preserve">если такая аттестация   </w:t>
              <w:br/>
              <w:t xml:space="preserve">предусмотрена законода- </w:t>
              <w:br/>
              <w:t xml:space="preserve">тельством Российской    </w:t>
              <w:br/>
              <w:t>Федерации, зачисляемая в</w:t>
              <w:br/>
              <w:t xml:space="preserve">федеральный бюджет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8 07200 01 0000 11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государственные  </w:t>
              <w:br/>
              <w:t>пошлины за государствен-</w:t>
              <w:br/>
              <w:t>ную регистрацию, а также</w:t>
              <w:br/>
              <w:t xml:space="preserve">за совершение прочих    </w:t>
              <w:br/>
              <w:t xml:space="preserve">юридически значимых     </w:t>
              <w:br/>
              <w:t xml:space="preserve">действий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7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3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1:53:00Z</dcterms:modified>
  <cp:revision>2</cp:revision>
  <dc:subject>Распределение</dc:subject>
  <dc:title>Помесячное распределение поступлений администрируемых доходов в федеральный бюджет в отдел бухгалтерского учета и отчетности Управления финансирования и бухгалтерского учета Росморречфл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