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АД-6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СЯЧНОЕ РАСПРЕДЕЛЕНИЕ ПО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ИРУЕМЫХ ДОХОДОВ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105"/>
        <w:gridCol w:w="3376"/>
        <w:gridCol w:w="1080"/>
        <w:gridCol w:w="404"/>
        <w:gridCol w:w="406"/>
        <w:gridCol w:w="404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админис-</w:t>
              <w:br/>
              <w:t xml:space="preserve">тратора </w:t>
              <w:br/>
              <w:t xml:space="preserve">доходов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администратора доходов </w:t>
              <w:br/>
              <w:t xml:space="preserve">федерального бюдже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</w:t>
              <w:br/>
              <w:t>квартал</w:t>
              <w:br/>
              <w:t>200_ г.</w:t>
              <w:br/>
              <w:t xml:space="preserve">Всего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по</w:t>
              <w:br/>
              <w:t>месяцам: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 00000 00 0000 00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 _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 07081 01 0000 1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</w:t>
              <w:br/>
              <w:t xml:space="preserve">за совершение действий, </w:t>
              <w:br/>
              <w:t>связанных с лицензирова-</w:t>
              <w:br/>
              <w:t xml:space="preserve">нием, с проведением     </w:t>
              <w:br/>
              <w:t xml:space="preserve">аттестации в случаях,   </w:t>
              <w:br/>
              <w:t xml:space="preserve">если такая аттестация   </w:t>
              <w:br/>
              <w:t xml:space="preserve">предусмотрена законода- </w:t>
              <w:br/>
              <w:t xml:space="preserve">тельством Российской    </w:t>
              <w:br/>
              <w:t>Федерации, зачисляемая в</w:t>
              <w:br/>
              <w:t xml:space="preserve">федеральный бюджет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 07200 01 0000 1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венные  </w:t>
              <w:br/>
              <w:t>пошлины за государствен-</w:t>
              <w:br/>
              <w:t>ную регистрацию, а также</w:t>
              <w:br/>
              <w:t xml:space="preserve">за совершение прочих    </w:t>
              <w:br/>
              <w:t xml:space="preserve">юридически значимых     </w:t>
              <w:br/>
              <w:t xml:space="preserve">действ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1:53:00Z</dcterms:modified>
  <cp:revision>2</cp:revision>
  <dc:subject>Распределение</dc:subject>
  <dc:title>Помесячное распределение поступлений администрируемых Федеральным агентством морского и речного транспорта доходов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