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8 г. N 1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сячное распределение поступлений администр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в федеральный бюджет в ____ квартале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1080"/>
        <w:gridCol w:w="541"/>
        <w:gridCol w:w="539"/>
        <w:gridCol w:w="540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д-</w:t>
              <w:br/>
              <w:t>минист-</w:t>
              <w:br/>
              <w:t xml:space="preserve">ратора </w:t>
              <w:br/>
              <w:t>доходов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  <w:br/>
              <w:t xml:space="preserve">бюджетной       </w:t>
              <w:br/>
              <w:t xml:space="preserve">классификации     </w:t>
              <w:br/>
              <w:t xml:space="preserve">Российской Федерации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администратора доходов</w:t>
              <w:br/>
              <w:t xml:space="preserve">федерального бюдже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</w:t>
              <w:br/>
              <w:t>квартал</w:t>
              <w:br/>
              <w:t>200_ г.</w:t>
              <w:br/>
              <w:t xml:space="preserve">Всего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по месяцам: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 00000 00 0000 0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ор -       </w:t>
              <w:br/>
              <w:t xml:space="preserve">Федеральное агентство </w:t>
              <w:br/>
              <w:t xml:space="preserve">морского и речного    </w:t>
              <w:br/>
              <w:t xml:space="preserve">транспорт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8 07200 01 0000 1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государственные</w:t>
              <w:br/>
              <w:t xml:space="preserve">пошлины за государст- </w:t>
              <w:br/>
              <w:t xml:space="preserve">венную регистрацию,   </w:t>
              <w:br/>
              <w:t xml:space="preserve">а также за совершение </w:t>
              <w:br/>
              <w:t xml:space="preserve">прочих юридически     </w:t>
              <w:br/>
              <w:t xml:space="preserve">значимых действи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9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1:52:00Z</dcterms:modified>
  <cp:revision>2</cp:revision>
  <dc:subject>Распределение</dc:subject>
  <dc:title>Помесячное распределение поступлений администрируемых Федеральным агентством морского и речного транспорта доходов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